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593"/>
        <w:gridCol w:w="1593"/>
        <w:gridCol w:w="3008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>
                <w:b/>
                <w:sz w:val="28"/>
              </w:rPr>
              <w:t>Bewerbungs-</w:t>
              <w:br/>
              <w:t xml:space="preserve">Kurzprofil 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>
                <w:b/>
                <w:sz w:val="28"/>
              </w:rPr>
              <w:t>Volontariat beim</w:t>
            </w:r>
            <w:r>
              <w:rPr/>
              <w:t xml:space="preserve"> </w:t>
            </w:r>
            <w:r>
              <w:rPr>
                <w:b/>
                <w:sz w:val="28"/>
              </w:rPr>
              <w:t>Deutschlandradio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(Bitte hier ein Foto einfügen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i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a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fon / Handy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bildungsgang / Stand der Ausbildung / Exam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tl. bisherige Berufstätigkeit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urnalistische Vorkenntnisse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chkenntnisse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ka bzw. Hospitation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öffentlichung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gänzende Anmerkungen</w:t>
            </w:r>
          </w:p>
        </w:tc>
      </w:tr>
      <w:tr>
        <w:trPr>
          <w:trHeight w:val="801" w:hRule="exac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der elektronischen Speicherung meines Kurzprofils sowie der Weiterleitung an Personen, die beim Deutschlandradio mit der Ausbildung der Nachwuchskräfte betraut sind, erkläre ich mich einverstanden</w:t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4013649518"/>
            <w:bookmarkStart w:id="1" w:name="__Fieldmark__0_4013649518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ja (bei Einverständnis bitte Ankreuzen durch Aktivierung des Kontrollkästchens)</w:t>
            </w:r>
          </w:p>
        </w:tc>
      </w:tr>
      <w:tr>
        <w:trPr/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, Datu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" w:hAnsi="ScalaSansLF" w:eastAsia="Times New Roman" w:cs="ScalaSansLF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9:00Z</dcterms:created>
  <dc:creator>Hingst</dc:creator>
  <dc:description/>
  <cp:keywords/>
  <dc:language>en-US</dc:language>
  <cp:lastModifiedBy>Hingst</cp:lastModifiedBy>
  <dcterms:modified xsi:type="dcterms:W3CDTF">2011-02-25T13:09:00Z</dcterms:modified>
  <cp:revision>2</cp:revision>
  <dc:subject/>
  <dc:title>Bewerbungs-</dc:title>
</cp:coreProperties>
</file>