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1677"/>
        <w:gridCol w:w="1677"/>
        <w:gridCol w:w="3354"/>
      </w:tblGrid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/>
            </w:pPr>
            <w:r>
              <w:rPr/>
              <w:t>Bewerbungs-Kurzprofil</w:t>
            </w:r>
            <w:r>
              <w:rPr>
                <w:b/>
                <w:sz w:val="28"/>
              </w:rPr>
              <w:br/>
              <w:t>Praktikum im</w:t>
            </w:r>
            <w:r>
              <w:rPr/>
              <w:t xml:space="preserve"> </w:t>
            </w:r>
            <w:r>
              <w:rPr>
                <w:b/>
                <w:sz w:val="28"/>
              </w:rPr>
              <w:t>Deutschlandfunk</w:t>
              <w:br/>
              <w:t>Funkhaus Köln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/>
            </w:pPr>
            <w:r>
              <w:rPr/>
              <w:t>(Bitte hier ein Foto einfügen)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rname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boren in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boren am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se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Telefon / Handy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-mail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sbildungsgang / Stand der Ausbildung / Examen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tl. bisherige Berufstätigkeiten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ournalistische Vorkenntnisse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rachkenntnisse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ika bzw. Hospitationen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röffentlichungen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rgänzende Anmerkungen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t der elektronischen Speicherung meines Kurzprofils sowie der Weiterleitung an Personen, die beim Deutschlandradio mit der Ausbildung der Nachwuchskräfte betraut sind, erkläre ich mich einverstanden.</w:t>
            </w:r>
            <w:bookmarkStart w:id="0" w:name="Kontrollkästchen1"/>
            <w:r>
              <w:rPr>
                <w:b/>
                <w:sz w:val="20"/>
                <w:szCs w:val="20"/>
              </w:rPr>
              <w:br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" w:name="__Fieldmark__0_4200319831"/>
            <w:bookmarkStart w:id="2" w:name="__Fieldmark__0_4200319831"/>
            <w:bookmarkEnd w:id="2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bookmarkEnd w:id="0"/>
            <w:r>
              <w:rPr>
                <w:b/>
                <w:sz w:val="20"/>
                <w:szCs w:val="20"/>
              </w:rPr>
              <w:t xml:space="preserve"> ja (bei Einverständnis bitte ankreuzen) </w:t>
            </w:r>
          </w:p>
        </w:tc>
      </w:tr>
      <w:tr>
        <w:trPr/>
        <w:tc>
          <w:tcPr>
            <w:tcW w:w="5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before="60" w:after="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, Datum</w:t>
            </w:r>
          </w:p>
        </w:tc>
      </w:tr>
    </w:tbl>
    <w:p>
      <w:pPr>
        <w:pStyle w:val="Normal"/>
        <w:spacing w:lineRule="atLeast" w:line="336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alaSansL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calaSansLF" w:hAnsi="ScalaSansLF" w:eastAsia="Times New Roman" w:cs="ScalaSansLF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calaSansLF" w:hAnsi="ScalaSansLF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character" w:styleId="Textbold1">
    <w:name w:val="text_bold1"/>
    <w:basedOn w:val="AbsatzStandardschriftart"/>
    <w:qFormat/>
    <w:rPr>
      <w:b/>
      <w:bCs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Kastenschmuckbinhalt1">
    <w:name w:val="kasten-schmuckb-inhalt1"/>
    <w:basedOn w:val="AbsatzStandardschriftart"/>
    <w:qFormat/>
    <w:rPr>
      <w:rFonts w:ascii="Arial" w:hAnsi="Arial" w:cs="Arial"/>
      <w:b/>
      <w:bCs/>
      <w:color w:val="FFFFFF"/>
      <w:sz w:val="18"/>
      <w:szCs w:val="18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7:04:00Z</dcterms:created>
  <dc:creator>brueggemanna</dc:creator>
  <dc:description/>
  <cp:keywords/>
  <dc:language>en-US</dc:language>
  <cp:lastModifiedBy>holthaus</cp:lastModifiedBy>
  <cp:lastPrinted>2010-04-09T16:15:00Z</cp:lastPrinted>
  <dcterms:modified xsi:type="dcterms:W3CDTF">2011-04-12T07:04:00Z</dcterms:modified>
  <cp:revision>2</cp:revision>
  <dc:subject/>
  <dc:title>Überarbeitungen zur dradio</dc:title>
</cp:coreProperties>
</file>