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677"/>
        <w:gridCol w:w="1677"/>
        <w:gridCol w:w="3354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  <w:t>Bewerbungs-Kurzprofil</w:t>
            </w:r>
            <w:r>
              <w:rPr>
                <w:b/>
                <w:sz w:val="28"/>
              </w:rPr>
              <w:br/>
              <w:t>Praktikum im</w:t>
            </w:r>
            <w:r>
              <w:rPr/>
              <w:t xml:space="preserve"> </w:t>
            </w:r>
            <w:r>
              <w:rPr>
                <w:b/>
                <w:sz w:val="28"/>
              </w:rPr>
              <w:t>Deutschlandradio Kultur</w:t>
              <w:br/>
              <w:t>Funkhaus Berlin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  <w:t>(Bitte hier ein Foto einfügen)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nam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oren i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oren am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lefon / Handy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sbildungsgang / Stand der Ausbildung / Exam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tl. bisherige Berufstätigkeit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urnalistische Vorkenntniss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chkenntniss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ika bzw. Hospitation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öffentlichung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gänzende Anmerkunge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t der elektronischen Speicherung meines Kurzprofils sowie der Weiterleitung an Personen, die beim Deutschlandradio mit der Ausbildung der Nachwuchskräfte betraut sind, erkläre ich mich einverstanden.</w:t>
            </w:r>
            <w:bookmarkStart w:id="0" w:name="Kontrollkästchen1"/>
            <w:r>
              <w:rPr>
                <w:b/>
                <w:sz w:val="20"/>
                <w:szCs w:val="20"/>
              </w:rPr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" w:name="__Fieldmark__0_1927669904"/>
            <w:bookmarkStart w:id="2" w:name="__Fieldmark__0_1927669904"/>
            <w:bookmarkEnd w:id="2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bookmarkEnd w:id="0"/>
            <w:r>
              <w:rPr>
                <w:b/>
                <w:sz w:val="20"/>
                <w:szCs w:val="20"/>
              </w:rPr>
              <w:t xml:space="preserve"> ja (bei Einverständnis bitte ankreuzen) </w:t>
            </w:r>
          </w:p>
        </w:tc>
      </w:tr>
      <w:tr>
        <w:trPr/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, Datum</w:t>
            </w:r>
          </w:p>
        </w:tc>
      </w:tr>
    </w:tbl>
    <w:p>
      <w:pPr>
        <w:pStyle w:val="Normal"/>
        <w:spacing w:lineRule="atLeast" w:line="336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alaSansL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alaSansLF" w:hAnsi="ScalaSansLF" w:eastAsia="Times New Roman" w:cs="ScalaSansLF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calaSansLF" w:hAnsi="ScalaSansLF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Textbold1">
    <w:name w:val="text_bold1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astenschmuckbinhalt1">
    <w:name w:val="kasten-schmuckb-inhalt1"/>
    <w:basedOn w:val="AbsatzStandardschriftart"/>
    <w:qFormat/>
    <w:rPr>
      <w:rFonts w:ascii="Arial" w:hAnsi="Arial" w:cs="Arial"/>
      <w:b/>
      <w:bCs/>
      <w:color w:val="FFFFFF"/>
      <w:sz w:val="18"/>
      <w:szCs w:val="18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0:00Z</dcterms:created>
  <dc:creator>brueggemanna</dc:creator>
  <dc:description/>
  <cp:keywords/>
  <dc:language>en-US</dc:language>
  <cp:lastModifiedBy>Hingst</cp:lastModifiedBy>
  <cp:lastPrinted>2010-04-09T16:15:00Z</cp:lastPrinted>
  <dcterms:modified xsi:type="dcterms:W3CDTF">2011-02-25T13:00:00Z</dcterms:modified>
  <cp:revision>2</cp:revision>
  <dc:subject/>
  <dc:title>Überarbeitungen zur dradio</dc:title>
</cp:coreProperties>
</file>